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ведении конкурса соци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кламы, направленной на пропаган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орового образа жизн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Министерство образования и науки Республики Татарстан направляет письмо Республиканского агентства по печати и массовым коммуникациям «Татмедиа» от 01.11.2021 г. № 1926и о проведении конкурса социальной рекламы, направленной на пропаганду здорового образа жизни в целях информирования и организации соответствующе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29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11-06T14:29:00Z</dcterms:modified>
  <cp:revision>2</cp:revision>
  <dc:subject/>
  <dc:title>Начальнику</dc:title>
</cp:coreProperties>
</file>